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98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15"/>
        <w:gridCol w:w="1697"/>
        <w:gridCol w:w="3186"/>
      </w:tblGrid>
      <w:tr>
        <w:trPr>
          <w:trHeight w:val="164" w:hRule="atLeast"/>
        </w:trPr>
        <w:tc>
          <w:tcPr>
            <w:tcW w:w="1261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041" w:hRule="atLeast"/>
        </w:trPr>
        <w:tc>
          <w:tcPr>
            <w:tcW w:w="1091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огласовано:                                                                                                    Утверждаю :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Директор                                                                                                           Заведующий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Шпаковского филиала                                                                                     МБДОУ «Детский сад № 20»</w:t>
            </w: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rFonts w:eastAsia="Calibri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</w:t>
            </w:r>
            <w:r>
              <w:rPr>
                <w:rFonts w:eastAsia="Calibri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</w:t>
            </w:r>
            <w:r>
              <w:rPr>
                <w:rFonts w:eastAsia="Calibri"/>
                <w:sz w:val="24"/>
                <w:szCs w:val="24"/>
              </w:rPr>
              <w:t xml:space="preserve">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color w:val="1A1A1A"/>
                <w:sz w:val="24"/>
                <w:szCs w:val="24"/>
                <w:shd w:fill="FFFFFF" w:val="clear"/>
              </w:rPr>
              <w:t>ГУП СК «Крайтеплоэнерго»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_______________  Б.К.Кокшеев                                                                      _____________ Е.В. Баева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«____» ____________ 2025 г.                                                                             « _</w:t>
            </w:r>
            <w:r>
              <w:rPr>
                <w:sz w:val="24"/>
                <w:szCs w:val="24"/>
                <w:u w:val="single"/>
              </w:rPr>
              <w:t xml:space="preserve">03 </w:t>
            </w:r>
            <w:r>
              <w:rPr>
                <w:sz w:val="24"/>
                <w:szCs w:val="24"/>
              </w:rPr>
              <w:t xml:space="preserve"> »  __</w:t>
            </w:r>
            <w:r>
              <w:rPr>
                <w:sz w:val="24"/>
                <w:szCs w:val="24"/>
                <w:u w:val="single"/>
              </w:rPr>
              <w:t>июня     2</w:t>
            </w:r>
            <w:r>
              <w:rPr>
                <w:sz w:val="24"/>
                <w:szCs w:val="24"/>
              </w:rPr>
              <w:t>025 г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М.п                                                                                                                     М.п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</w:p>
        </w:tc>
        <w:tc>
          <w:tcPr>
            <w:tcW w:w="488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ПЛАН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дготовки к отопительному сезону 2025-2026 года для потребителей теплоснабжения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1. Общие сведения</w:t>
      </w:r>
    </w:p>
    <w:p>
      <w:pPr>
        <w:pStyle w:val="22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678"/>
        <w:gridCol w:w="4252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ДОУ «Детский сад № 20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Михайловск, ул. Пушкина, 3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существляющая управление объектом, оказывающая услуги по эксплуатации, содержанию и ремонту объе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итет образования администрации Шпаковского муниципального округ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, ввода в эксплуатац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71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, м.к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77,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трубопроводов системы теплоснабж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тал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ибора учета тепловой энерг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В-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ГВ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8</w:t>
            </w:r>
            <w:r>
              <w:rPr>
                <w:rFonts w:eastAsia="Calibri"/>
                <w:sz w:val="24"/>
                <w:szCs w:val="24"/>
                <w:lang w:val="en-US"/>
              </w:rPr>
              <w:t>-N-</w:t>
            </w:r>
            <w:r>
              <w:rPr>
                <w:rFonts w:eastAsia="Calibri"/>
                <w:sz w:val="24"/>
                <w:szCs w:val="24"/>
              </w:rPr>
              <w:t>65-16-1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стен / ок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рпич/пластик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ающая организация, договор теплоснабж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паковский филиал ГУП СК «Крайтеплоэнерго», договор № 9М от 14.01.2025</w:t>
            </w:r>
          </w:p>
        </w:tc>
      </w:tr>
    </w:tbl>
    <w:p>
      <w:pPr>
        <w:pStyle w:val="22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. Анализ прохождения трех прошлых отопительных периодов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985"/>
        <w:gridCol w:w="223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отопительного периода, дн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3 г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4 г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5 г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+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температура наружного воздуха отопительного периода,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3 г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4 г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5 г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требленной тепловой энергии в отопительный период, Г калл, (при наличии прибора учета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3 г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4 г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4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5 г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6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размораживания внутренних систем теплоснабжения в МК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3 г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4 г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5 г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аварий/дефектов внутренних систем теплоснабжения в МК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3 г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4 г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5 г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функционирования объектов теплоснабжения и их оборудования в отопительный перио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3 г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4 г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5 г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перерывов в поставке теплоносит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3 г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4 г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5 г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нарушение температурного режима тепловой энерг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3 г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4 г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5 г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и снижение параметров давления теплоносит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3 г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4 г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5 г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/жалоб жителей на снижение качества/параметров услуги отопления в управляющую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3 г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4 г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5 г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 перерасчета платы из-за снижения качества/параметров услуги отопл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3 г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4 г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25 гг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22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 Организационные и технические мероприятия по подготовке к отопительному сезону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678"/>
        <w:gridCol w:w="2085"/>
        <w:gridCol w:w="2167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*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рабо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Провести гидравлические испытания внутренней систем отопления и ТП на прочность и плотность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4"/>
                <w:szCs w:val="24"/>
              </w:rPr>
              <w:t xml:space="preserve">Шпаковский филиал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rFonts w:eastAsia="Calibri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</w:t>
            </w:r>
            <w:r>
              <w:rPr>
                <w:rFonts w:eastAsia="Calibri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</w:t>
            </w:r>
            <w:r>
              <w:rPr>
                <w:rFonts w:eastAsia="Calibri"/>
                <w:sz w:val="24"/>
                <w:szCs w:val="24"/>
              </w:rPr>
              <w:t xml:space="preserve">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color w:val="1A1A1A"/>
                <w:sz w:val="24"/>
                <w:szCs w:val="24"/>
                <w:shd w:fill="FFFFFF" w:val="clear"/>
              </w:rPr>
              <w:t>ГУП СК «Крайтеплоэнерго»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524/100         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/1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31.08. 202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контрольно-измерительные приборы: манометры-11шт; термометры-9шт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юль 202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сти промывку системы отоплени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4/1000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/1000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/10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31.08.202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ерхних точках системы отопления установить воздухоотводчик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август 202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Провести техническое обслуживание узла учета тепловой энергии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4"/>
                <w:szCs w:val="24"/>
              </w:rPr>
              <w:t xml:space="preserve">Шпаковский филиал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rFonts w:eastAsia="Calibri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</w:t>
            </w:r>
            <w:r>
              <w:rPr>
                <w:rFonts w:eastAsia="Calibri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</w:t>
            </w:r>
            <w:r>
              <w:rPr>
                <w:rFonts w:eastAsia="Calibri"/>
                <w:sz w:val="24"/>
                <w:szCs w:val="24"/>
              </w:rPr>
              <w:t xml:space="preserve">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color w:val="1A1A1A"/>
                <w:sz w:val="24"/>
                <w:szCs w:val="24"/>
                <w:shd w:fill="FFFFFF" w:val="clear"/>
              </w:rPr>
              <w:t>ГУП СК «Крайтеплоэнерго»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ежемесячно          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отопительный период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ровести техническое обслуживание системы отоплени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4"/>
                <w:szCs w:val="24"/>
              </w:rPr>
              <w:t xml:space="preserve">Шпаковский филиал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rFonts w:eastAsia="Calibri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</w:t>
            </w:r>
            <w:r>
              <w:rPr>
                <w:rFonts w:eastAsia="Calibri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</w:t>
            </w:r>
            <w:r>
              <w:rPr>
                <w:rFonts w:eastAsia="Calibri"/>
                <w:sz w:val="24"/>
                <w:szCs w:val="24"/>
              </w:rPr>
              <w:t xml:space="preserve">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color w:val="1A1A1A"/>
                <w:sz w:val="24"/>
                <w:szCs w:val="24"/>
                <w:shd w:fill="FFFFFF" w:val="clear"/>
              </w:rPr>
              <w:t>ГУП СК «Крайтеплоэнерго»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ежемесячно          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отопительный период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обслуживание канализации (ремонт, замена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злов учёта тепла, ГВС, ХВС (очистка фильтров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раз в месяц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утепление трубопроводов (по необходимости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ревизию, ремонт эл. оборудования ВРУ, щитов и освещ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работы по утеплению дверей, окон, чердаков, подвалов (по необходимости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густ 202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ремонту и прочистке вентиля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ремонту мягких и шиферных кровель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</w:tbl>
    <w:p>
      <w:pPr>
        <w:pStyle w:val="22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  <w:t>*Указать план мероприятий, ремонтов и услуг по подготовке к отопительному периоду. В таблице приведен примерный план мероприятий, который может меняться, дополняться по мере необходимости по каждому объекту.</w:t>
      </w:r>
    </w:p>
    <w:p>
      <w:pPr>
        <w:pStyle w:val="22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тветственный                                                                                  Забияка Н.В.                                                 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03.06.2025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uto" w:line="360"/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Подзаголовок Знак"/>
    <w:qFormat/>
    <w:rPr>
      <w:b/>
      <w:sz w:val="28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41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1:33:00Z</dcterms:created>
  <dc:creator>***</dc:creator>
  <dc:description/>
  <cp:keywords/>
  <dc:language>en-US</dc:language>
  <cp:lastModifiedBy>ДС20</cp:lastModifiedBy>
  <cp:lastPrinted>2025-06-03T14:39:00Z</cp:lastPrinted>
  <dcterms:modified xsi:type="dcterms:W3CDTF">2025-06-03T11:44:00Z</dcterms:modified>
  <cp:revision>4</cp:revision>
  <dc:subject/>
  <dc:title>РОССИЙСКАЯ  ФЕДЕРАЦИЯ</dc:title>
</cp:coreProperties>
</file>